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714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602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751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738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987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162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565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43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657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5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371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383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345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912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322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