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21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9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06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01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39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16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3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90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4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32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60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86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52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37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66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13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62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