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57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3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49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484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07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22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919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135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86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57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6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9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52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