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246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61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84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29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03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4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5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86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74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8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850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47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62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88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25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