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34677984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2441398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46802963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21142992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81090628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15687661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58114441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72904507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87778373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90568874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1059473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1286143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65456466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41219042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24429835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52193435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43904899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