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2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715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049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204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391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549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271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863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25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42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60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3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933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