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33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3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122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6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86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5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6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49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7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305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596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9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01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63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70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