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0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36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14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30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69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83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61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00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00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6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0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37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2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01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22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30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