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264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21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678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054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572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118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877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275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236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243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46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320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529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