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197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103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51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806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387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339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10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550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831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156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720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42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083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914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681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