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20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80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577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365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143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442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09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28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006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543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194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05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622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295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90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604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892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