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370871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8667111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2632955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8850932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8518498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1806423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4521737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1729534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5472332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3521499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1143959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9832856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2492682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