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821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265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826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373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204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686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563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193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001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743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838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315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570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284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821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509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792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