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67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643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31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053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87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44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852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858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470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57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934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519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4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22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472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