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686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823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480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35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060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146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379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509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6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23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825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667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354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907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075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85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216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