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4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690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48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677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19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47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48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087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776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506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4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4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529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