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047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008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691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614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999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378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3575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549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016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764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752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841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951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258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187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