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464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897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654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269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734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590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367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202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539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559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147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641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329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