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487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942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281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595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496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675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483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443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178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13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05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83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13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