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0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592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074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785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72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16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5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306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36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18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4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4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99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