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19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27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46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9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4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88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5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03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14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23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3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84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53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17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2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90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84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