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75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35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766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41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921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90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40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404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379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753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44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73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345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92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3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27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147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