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704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21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04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368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125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39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011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415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73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155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022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189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990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977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730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