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159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748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983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511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771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917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8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890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27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552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449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968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194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952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441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