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1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43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58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7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41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68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02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816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78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99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62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61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97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