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396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418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489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019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935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22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893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523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122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094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025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236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211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24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414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270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91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