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23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95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698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35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45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85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67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23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32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76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194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85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242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69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43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