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2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88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32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37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2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5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221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33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66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887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3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538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