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022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7351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4631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9617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7872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4770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5137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0962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9308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2347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602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36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8714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