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815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74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183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32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492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307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802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794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371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807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246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884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658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069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645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628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244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