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36701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221579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711534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774131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634957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440564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338618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613122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843665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339554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484136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826416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795121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1838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5290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