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548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306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277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805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284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654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648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97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155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273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652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052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942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