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725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109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099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293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162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28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596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962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933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770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1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20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9352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