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114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36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81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107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139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23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785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798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029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049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781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94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571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47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608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178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498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