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279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885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724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761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3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509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656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158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46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250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53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509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85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11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61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860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438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