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717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890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073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859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274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487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54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042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836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382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892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564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94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980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833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