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29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93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79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4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27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290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29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989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3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2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56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26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47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39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66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