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738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201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109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105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104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687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715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711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976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801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684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324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571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