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132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8331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32504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4716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9961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8791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918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3947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12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7155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544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973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4430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