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65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64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816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556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71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62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99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69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9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4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32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95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808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96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51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4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64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