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76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70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972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27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99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59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512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42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199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13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857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93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5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633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35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