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280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66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45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979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947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342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52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30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506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682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660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299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78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83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3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