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056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389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03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135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24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68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257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16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185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2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906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517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85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46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15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538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535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