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04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07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588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61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83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364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61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039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14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988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98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81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45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9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10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