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82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07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115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0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90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39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502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26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105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17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14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555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20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