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41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2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33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32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35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174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88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508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827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2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1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6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