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72626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22991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45480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55893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28914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19284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20814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0966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44225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29223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14017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48590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7634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35631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1904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