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161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081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318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996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323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973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768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706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58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176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277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262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519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351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609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413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162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