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410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09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16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2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05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42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42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98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39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85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4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73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12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