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215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338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449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376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817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975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036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111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41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231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463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668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76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191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149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183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015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