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2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794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038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962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887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528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1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795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01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2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984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251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661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194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117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