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817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631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875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975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034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365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617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01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46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543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657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340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691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162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826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117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488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