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044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414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153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144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730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700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980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182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358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440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844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176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540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