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675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9585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552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0562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2177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5085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1313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5683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0190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8308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3718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6238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900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6488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7273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