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771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8029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2992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821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4306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5633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530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9295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2572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4975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097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8144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0740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