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991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657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021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870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817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345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682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965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981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042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070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343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191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092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430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123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0245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