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60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7559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3590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1726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7669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1846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4899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7813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2420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1275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0816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6336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2712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883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5199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