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448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098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901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809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486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721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330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833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202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4213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66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988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60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04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46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0988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244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