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185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158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83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665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926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945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920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052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242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3406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2207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323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63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694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753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