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38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096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65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1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2503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051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784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4436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466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0035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370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0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113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