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89811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28029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713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44756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88193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86174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06602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79654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72969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18587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1251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59608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18110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