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13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7268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5713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480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417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93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76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477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934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452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952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248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687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502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44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