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26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553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943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38458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013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3400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17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081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403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3806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21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0293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2232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