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7236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956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9140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668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291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958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8057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145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2934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949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778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5118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291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828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020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25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516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