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204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889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332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5276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69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372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6326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4549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014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290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544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964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804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953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45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176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5891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