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943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05418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222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303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084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3390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7146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360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0508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611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8003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6497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777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472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5862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