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284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53478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4993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525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2598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098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98490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9066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75849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57198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8018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4135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98008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532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256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