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947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4791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2371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724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298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763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82059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766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39356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07017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16929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09475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6014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5616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265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9598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931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