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2431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1790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202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998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987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431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57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98789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9425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38652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300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3148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66385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4318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4574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