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532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57769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9293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3690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55154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4841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42404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7079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12548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74466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290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497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2835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