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048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462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7393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4272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026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92443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11269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00773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7702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644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53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37692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9956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