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290914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960278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