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74233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29220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25328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75861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99530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4723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0925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17635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52509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9347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9295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52266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0630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7775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07449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88080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8919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