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7958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950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616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797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1916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058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836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843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203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715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44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084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320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918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706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592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23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