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338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447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268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780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311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033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814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391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472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973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660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683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550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