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932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810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607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761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7812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8399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7038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6815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4578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968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5902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131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0853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733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20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