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838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65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491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94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584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95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329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18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3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45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537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80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121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744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372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975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468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