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245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3615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8090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94191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5394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7831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7122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4365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91634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7736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119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8238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5301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