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1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070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81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9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380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32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24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79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202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43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8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29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70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4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85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