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73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449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618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225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909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824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835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369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531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256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779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33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964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