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215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024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485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358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228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49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889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826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872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181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827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650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388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