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952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576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250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219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27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119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83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631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081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204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917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523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916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533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912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