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38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806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659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212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780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998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674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399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654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3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738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278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308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570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27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888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677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