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942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883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23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5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65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111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052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541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177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101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31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320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297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572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67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