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527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9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39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44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0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20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5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18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83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5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7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186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22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64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964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85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