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709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57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38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729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423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9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872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761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04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7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8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32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089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887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86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96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98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