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41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64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270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813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59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420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095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478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257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3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88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03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763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50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485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37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883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