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927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9416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687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802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1536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2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2285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695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381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910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218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617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5231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282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559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