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912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7378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8508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090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093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21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133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495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276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321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43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048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371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