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24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736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573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895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016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152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034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806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73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671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717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049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9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