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953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540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109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785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038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641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930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92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507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172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513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899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554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855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799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