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17383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38440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24804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