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711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0232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2137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1803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2427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2003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2469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56200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06969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48161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3751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3661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491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3250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1925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