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624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5113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237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9669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2731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9984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4966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4699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7440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4049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7343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2380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8607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1514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4992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