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2913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6081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8762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90986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95088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9587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2519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5286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15225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4774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181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3679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84663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641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99281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28571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27173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