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1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873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6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71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88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889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82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381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84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1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3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24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