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44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599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94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813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194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02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65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97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08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29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76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909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163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95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40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587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074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