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68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391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922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670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917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078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940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374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219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966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80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860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