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896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651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029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86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191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805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239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416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370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370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797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910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84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