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35127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59838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2002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28051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2548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07712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88264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75888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5229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53203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89478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8789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19171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64288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15985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9485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71164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