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725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819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53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484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668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742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935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4617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8486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291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091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780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259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