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011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0363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967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070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52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822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579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093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358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47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17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369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785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61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