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6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270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9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342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225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97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9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317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89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86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15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17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50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949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15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