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1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935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06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35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433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215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11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529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560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003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355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0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962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372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18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951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223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