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36027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2165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99830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3303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41898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13470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51365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3376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25259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44992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12813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59036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61762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34439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41953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