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609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0211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8970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914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9459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516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686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4748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4849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3637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264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701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026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