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5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45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614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43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16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628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728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874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10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33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225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34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03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