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129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907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442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546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578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910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24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765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331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259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224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387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41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86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568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