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9043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84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4347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6113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588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6655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2162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579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618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1717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325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759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6188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609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1662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070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994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