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61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18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276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20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30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544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58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255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367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63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64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85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7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432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840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60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745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