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8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99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92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041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8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70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14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196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738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521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43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64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42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9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9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