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418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508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601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955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875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786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444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206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099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092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511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081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862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