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13548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25351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40970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72002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60620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47060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72675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33366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05007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80267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19897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35981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20372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