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268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09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010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576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377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971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638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29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910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38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587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51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897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647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709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658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757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