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58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37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381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841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67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15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188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632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13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729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707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589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2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19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42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