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250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63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333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497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29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717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894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662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923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726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853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080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306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058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005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131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116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