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14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761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771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021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76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27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74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557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02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28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2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7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72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