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391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684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461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542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908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627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116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141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191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252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220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333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911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87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678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543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280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