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29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510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828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181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32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870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190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578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948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41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27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76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472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380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281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067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83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