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5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81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74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0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0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6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823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836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42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777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6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84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