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81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08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481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924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97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03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2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9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76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362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600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09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35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630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781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