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273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543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611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382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081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015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015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11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719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390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108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355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52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676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611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