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05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048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92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058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942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116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75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618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12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676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39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002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433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186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584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