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66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208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468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403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914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33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902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212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382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769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618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071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407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