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399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739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416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325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897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93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102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640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478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418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085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112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430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