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893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97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997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853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80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218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915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364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987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547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311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689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585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4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125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780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851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