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278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816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483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709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103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309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544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667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135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332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36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51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92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382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738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