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67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68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46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10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27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8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71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8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461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218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3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73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83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02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76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18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