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413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03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471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036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950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184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98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811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443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76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748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404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074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49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350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69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341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