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25658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46488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38434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68297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37283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58904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84423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16057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92696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49976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29909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65114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87465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97558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54353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