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1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561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71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62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3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362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3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546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5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122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1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3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52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