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02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019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998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25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91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88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25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239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41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663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53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347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62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9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75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249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423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