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043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453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2399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918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0029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0276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978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493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420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3715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3718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6290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8278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3287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5159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