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431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117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626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933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528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4507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456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413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190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291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81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40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513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