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754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708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717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5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284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5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57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90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53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688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142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743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662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22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984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