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22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6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02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54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05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16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98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227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346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2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8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77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44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01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8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65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