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428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875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827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922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014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000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794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087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019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903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92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524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