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2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4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787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2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60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47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743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66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60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20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8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23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