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677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314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196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265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175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578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317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372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140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49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152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33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983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919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768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