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0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51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1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11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85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0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228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40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237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399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07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6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9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63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21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9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