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738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8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978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35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4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9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069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984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375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118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27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68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617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996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871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097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827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