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9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0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687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226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621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216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744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310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98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989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33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87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4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54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019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