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14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56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03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35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30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45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02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310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88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1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14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509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30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91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00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