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994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379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915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479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921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130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47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644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286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801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347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22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673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120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792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588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617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