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55533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86325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02502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68387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06502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27408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74840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33377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52845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85569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70368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76152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05317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