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552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400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051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134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706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727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446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557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23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898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075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055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818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