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71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602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849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4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84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404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86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48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50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7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3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72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01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97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38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0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