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510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009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211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377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194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479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397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216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39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570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526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533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858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709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074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