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520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422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15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855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972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162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15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06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701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758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423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88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366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99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23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