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19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911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851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122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545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198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45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080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47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05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045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4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50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