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65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286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811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604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864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80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559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712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800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42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264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32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535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