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531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95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1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425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312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16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407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478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40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111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4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883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371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97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149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86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254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