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616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820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189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39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299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672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391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506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885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10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92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661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37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