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124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662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532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423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961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99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588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121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051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533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430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046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533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10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402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