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41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62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238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410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04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823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7247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002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72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25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948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27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386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913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96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233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81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