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69523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24148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93436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22630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85063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13232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56676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44301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64249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58816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43110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21105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43381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72743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97273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