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433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645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571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911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453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211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464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41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634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242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794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596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16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