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488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967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683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833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17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0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946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099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925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398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706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554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60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