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73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402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022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624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437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185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33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00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133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71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889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862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47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728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589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