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534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978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024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819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820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00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746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232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798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260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90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229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846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237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41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489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724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