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19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860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578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021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467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9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614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87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688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160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866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94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83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92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936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304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068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