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49105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08852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8983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32574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41191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946008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18512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33047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30068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41311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93777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66560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17068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