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412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72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464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04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27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48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22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20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45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5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287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90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239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1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48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