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8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87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38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3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926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87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74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89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2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547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81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53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867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4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52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