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19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553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190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680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35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065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461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645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821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749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965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306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77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246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206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386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565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