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5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24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84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10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340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672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3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6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690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50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08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81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84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60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29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