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939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830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056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084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082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390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647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405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390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20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388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64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406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