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72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81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879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6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90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0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109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63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27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9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6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0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66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98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66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1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