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668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7943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3273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0052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4242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0596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8068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5396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5930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6950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414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615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6737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8449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96131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437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5616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