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567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970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912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553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912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056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136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3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596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763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197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306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866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280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882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