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743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149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386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806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395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746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425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425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890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104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394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555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102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34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247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688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972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