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022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707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819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43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353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249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269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591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762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56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619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140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959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