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7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29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25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207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537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278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04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368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795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40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31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22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188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