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939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057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027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625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527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6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400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723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160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920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321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543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337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804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184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888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543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