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184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188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157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453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202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174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566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988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217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49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32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250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022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