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279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8141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26219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07740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19992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4670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0366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6769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47626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16917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3226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3751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1818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6156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9458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