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68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5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434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263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629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257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961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89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011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536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516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301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787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