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22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64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38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92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30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05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4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76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12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97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84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8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2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63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29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0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6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