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97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932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66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128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778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351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569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902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379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148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926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656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82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287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6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