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208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089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419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601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425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087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989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221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7058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584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255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031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694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942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402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