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432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357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193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60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498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675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123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485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935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43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04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483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546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46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768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