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137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016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027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206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025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485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884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624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392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50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125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623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711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502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698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185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279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