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36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34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023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73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766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781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45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970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237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386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8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02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33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099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605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036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063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