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53534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57217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17313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11020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30120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63287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56733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25569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43195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54259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55067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15927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48512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