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3914099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0382425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8286651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0680235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879970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5925628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7666858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4436568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3844931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7379568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8196774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4595059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0043114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