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952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444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603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32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032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227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866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130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637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77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37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6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78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