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66219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268089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431271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257019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818499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921385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603180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774713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078843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551012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08390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63522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099300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