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064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603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83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546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355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648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971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116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782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332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39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358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384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490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619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496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631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