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382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78010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41100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7185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30322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6072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26079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0916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8044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72211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3816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9055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50115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22273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10648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