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34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415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700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1028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8051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919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074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3502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042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203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324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4912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826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936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97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