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925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451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138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978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492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09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378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666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481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412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666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830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463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263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415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938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551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