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168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662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09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534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007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488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897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05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11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962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376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9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514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440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917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131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855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