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870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673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151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834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906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438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108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337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886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275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711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68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139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