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0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893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148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416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68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203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46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737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42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89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09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5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93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238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69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