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74043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76523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