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8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44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54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20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4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26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12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85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5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72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34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077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50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10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236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85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819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