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442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982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4537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0932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708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428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2774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7059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4644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7463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3440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881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6986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8777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3435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