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9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10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4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0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91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98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29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14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63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99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44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2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29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