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49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59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297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16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29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2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413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23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33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907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2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23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74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96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98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34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610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