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316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222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519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028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03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513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977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85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842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679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631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455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49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023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4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