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193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3800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8077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64881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8379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0073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934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0409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9678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20172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66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543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2397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