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370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1520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6783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4737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549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7630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7958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3793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7174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778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415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906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1877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