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20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38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251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83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525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699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4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813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02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72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11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3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544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25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