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047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89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77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04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53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137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88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532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018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15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96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0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9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7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6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30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834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