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33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02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330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29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29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206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249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79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26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474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66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87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943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