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190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542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402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016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098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059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562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446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827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663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689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131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35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497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275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