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96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88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338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60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67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4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8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42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2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205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85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4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8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128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181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27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73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