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371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520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08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630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159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313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890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076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300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81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964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71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782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