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658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202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510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502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737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120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554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432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768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808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888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360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978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665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25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419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988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