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3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903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091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52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28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01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2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49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3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789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27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370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533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627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