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952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425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707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891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334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754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535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458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609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513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971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003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105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020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882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501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271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