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91130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676314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382765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433526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237476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902615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135940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463313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416445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146671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71595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47709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790934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