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716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710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111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384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154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65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616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840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568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637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948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42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614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846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51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