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506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147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656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123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38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37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592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887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349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23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022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47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997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841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356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