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9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063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097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3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112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70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32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969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90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01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55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9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31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