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055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111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111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420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139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282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012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693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71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662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614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624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61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089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29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663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523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