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2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75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22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197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407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680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558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716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973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509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16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713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70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