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020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933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14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70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343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043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606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968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37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508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53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362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008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