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02923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89602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24630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76707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13907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05099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96437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01102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25394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9882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3880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12518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04893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79154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02169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