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7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9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90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825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6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91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372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28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86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7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21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69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2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7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53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