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251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531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150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699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238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955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394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815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857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850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31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916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870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084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479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823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444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