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21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538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30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8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849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37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320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83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402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73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30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80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264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96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526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120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77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