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7289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5931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02848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64439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91477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00039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7701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98735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50214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813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691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2047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01044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09388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31250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