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20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03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18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71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790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67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97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95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99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11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163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41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991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268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37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41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