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385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631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591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440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547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644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556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601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818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781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40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252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685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021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096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509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315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