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854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796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553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540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16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698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148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491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469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858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205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298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611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