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881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41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410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950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887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321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493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699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245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955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029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778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40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591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660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