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62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813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828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043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04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534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148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007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00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70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73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96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43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