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861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853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540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561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062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457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723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865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563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446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007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89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437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361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9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