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05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434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636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0409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28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727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4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538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8309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82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314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3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974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431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720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62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022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