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976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290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011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030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989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137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435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24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385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442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279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327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396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192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02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