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181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076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0484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194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7531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067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4312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692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183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6607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717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374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187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