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527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54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4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564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333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29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24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971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262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543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530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423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894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070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809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820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70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