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606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13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133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82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60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539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211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246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147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01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554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8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61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